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7816608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214665885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72995213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